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left="302" w:hanging="482"/>
        <w:rPr>
          <w:rFonts w:ascii="Times New Roman" w:hAnsi="Times New Roman" w:cs="Times New Roman"/>
          <w:color w:val="FFFFFF"/>
          <w:sz w:val="25"/>
          <w:szCs w:val="25"/>
          <w:lang w:eastAsia="ru-RU"/>
        </w:rPr>
      </w:pPr>
      <w:bookmarkStart w:id="0" w:name="_Hlk187769080"/>
      <w:bookmarkEnd w:id="0"/>
      <w:r>
        <w:rPr>
          <w:rFonts w:cs="Times New Roman" w:ascii="Times New Roman" w:hAnsi="Times New Roman"/>
          <w:color w:val="FFFFFF"/>
          <w:sz w:val="25"/>
          <w:szCs w:val="25"/>
          <w:lang w:eastAsia="ru-RU"/>
        </w:rPr>
        <w:t>КОПИЯ ПРИКАЗА № _____ от _____________________</w:t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16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тем, руководителей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назначении консультантов и 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оконтролера дипломных работ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удентам дневной формы получения образования на ФММП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  <w:bookmarkStart w:id="1" w:name="_Hlk187769080"/>
      <w:bookmarkStart w:id="2" w:name="_Hlk187769080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276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ижеследующим студентам 4 курса учебной группы 10502120, обучающимся в дневной форме получения образования по специальности 1-25 01 07 </w:t>
        <w:br/>
        <w:t>«Экономика и управление на предприятии» специализации 1-25 01 07 11 «Экономика и управление на предприятии промышленности»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109"/>
      </w:tblGrid>
      <w:tr>
        <w:trPr/>
        <w:tc>
          <w:tcPr>
            <w:tcW w:w="4415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божонов Шахзод Шарофович угли</w:t>
            </w:r>
          </w:p>
        </w:tc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ркетинговой деятельности организации (на примере Сектора маркетинга ФММП БНТУ)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тарший преподаватель 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109"/>
      </w:tblGrid>
      <w:tr>
        <w:trPr/>
        <w:tc>
          <w:tcPr>
            <w:tcW w:w="4415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моилов Улугбек Исом угли</w:t>
            </w:r>
          </w:p>
        </w:tc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работы организации за счет расширения перечня оказываемых услуг (на примере Сектор маркетинга ФММП БНТУ)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старший преподаватель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консультантами по разделам дипломных работ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казанных в пункте 1 настоящего приказа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 разделу «Экономико-математическое моделирование бизнес-процессов» – старшего преподавателя кафедры «Бизнес-администрирование» Филичёнок Аллу Евгеньевну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 xml:space="preserve">указанных в пункте 1 настоящего приказа по разделу «Конструкторско-технологическое обеспечение бизнес-проекта» – доцента кафедры «Торговое и рекламное оборудование», к.т.н., доцента Дьяченко Ольгу Владимировну; </w:t>
      </w:r>
    </w:p>
    <w:p>
      <w:pPr>
        <w:pStyle w:val="Style1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начить нормоконтролером дипломных работ, указанных в пункте 1 настоящего приказа, старшего преподавателя кафедры «Бизнес-администрирование» Дашкевич Надежду Владимировн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совета ФММП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протокол № 6 </w:t>
      </w:r>
      <w:r>
        <w:rPr>
          <w:rFonts w:cs="Times New Roman" w:ascii="Times New Roman" w:hAnsi="Times New Roman"/>
          <w:sz w:val="24"/>
          <w:szCs w:val="24"/>
        </w:rPr>
        <w:t>от 24.02.2025), заявления студентов ФММП, указанных в пункте 1, настоящего приказа, докладная записка зам. декана ФММП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8.02.2025 № 105-06-59/4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</w:t>
        <w:tab/>
        <w:tab/>
        <w:tab/>
        <w:tab/>
        <w:tab/>
        <w:tab/>
        <w:tab/>
        <w:tab/>
        <w:tab/>
        <w:tab/>
        <w:tab/>
        <w:t>С.В. Харитончи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8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135" w:hRule="atLeast"/>
        </w:trPr>
        <w:tc>
          <w:tcPr>
            <w:tcW w:w="10810" w:type="dxa"/>
            <w:tcBorders/>
          </w:tcPr>
          <w:tbl>
            <w:tblPr>
              <w:tblW w:w="10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5550"/>
            </w:tblGrid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вый проректор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А.И. Сафонов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ректор по учебной работе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Ю.А. Николайчик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. начальника юридического управления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ОИР И ПЗ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Н.Н. Красовская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7" w:leader="none"/>
                    </w:tabs>
                    <w:spacing w:lineRule="auto" w:line="240" w:before="0" w:after="0"/>
                    <w:ind w:left="-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ЦРИОиОУ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7" w:leader="none"/>
                    </w:tabs>
                    <w:spacing w:lineRule="auto" w:line="240" w:before="0" w:after="0"/>
                    <w:ind w:left="-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 Т.Н. Канаше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_» _____________ 2025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н факультета международ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трудничест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П.И. Ширве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Зам. декана ФММП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________________В.Ф. Карпович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«____» _____________ 2025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. кафедрой «Бизнес-администрирование»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Е.В. Бертош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ФММП51 Подупейко 293 91 97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43:00Z</dcterms:created>
  <dc:creator>Peleng</dc:creator>
  <dc:description/>
  <cp:keywords/>
  <dc:language>en-US</dc:language>
  <cp:lastModifiedBy>bs</cp:lastModifiedBy>
  <cp:lastPrinted>2025-01-14T16:00:00Z</cp:lastPrinted>
  <dcterms:modified xsi:type="dcterms:W3CDTF">2025-02-28T10:12:00Z</dcterms:modified>
  <cp:revision>4</cp:revision>
  <dc:subject/>
  <dc:title/>
</cp:coreProperties>
</file>