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left="302" w:hanging="482"/>
        <w:rPr>
          <w:rFonts w:ascii="Times New Roman" w:hAnsi="Times New Roman" w:cs="Times New Roman"/>
          <w:color w:val="FFFFFF"/>
          <w:sz w:val="25"/>
          <w:szCs w:val="25"/>
          <w:lang w:eastAsia="ru-RU"/>
        </w:rPr>
      </w:pPr>
      <w:bookmarkStart w:id="0" w:name="_Hlk187769080"/>
      <w:bookmarkEnd w:id="0"/>
      <w:r>
        <w:rPr>
          <w:rFonts w:cs="Times New Roman" w:ascii="Times New Roman" w:hAnsi="Times New Roman"/>
          <w:color w:val="FFFFFF"/>
          <w:sz w:val="25"/>
          <w:szCs w:val="25"/>
          <w:lang w:eastAsia="ru-RU"/>
        </w:rPr>
        <w:t>КОПИЯ ПРИКАЗА № _____ от _____________________</w:t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тем, руководителей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начении консультантов и 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оконтролера дипломных работ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дентам дневной формы получения образования на ФММП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жеследующим студентам 4 курса учебных групп 10503121, 10503221, 10503321, обучающимся в дневной форме получения образования по специальности 1-26 02 01 «Бизнес-администрирование» специализации 1-26 02 01 01 «Бизнес-администрирование в сфере производства и услуг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392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иськов Иван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Управляющая компания холдинга «Белорусские обои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жаников Виктор Евген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ЭЛЕКТРОЦЕНТРМОНТАЖ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лькевич Алла Ю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ЗАО «АТЛАН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никович Елен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ние и бизнес-администрирование работы предприятия на рынке развлекательных услуг для детей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рило Анастасия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трикотажных издел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йко Павел Анатол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санитарно-технически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ронько Платон Константи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РИУП «Научно-технологический парк БНТУ «Политехни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инкевич Антон Ив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производимой продукции (на примере ОАО «БЕЛАЗ» - управляющая компания холдинга «БЕЛАЗ-ХОЛДИНГ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Дашкевич Надежд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Дашкевич Надежд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инцевич Виктория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СП ЗАО «МИЛАВИЦ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ентьев Илья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расширению перечня оказываемых услуг (на примере ОАО «МТЗ»)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евянко Евгений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АО «МЗК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иковский Илья Геннад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бизнес-администрирования работы предприятия на рынке систем климатического контрол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льская Мария Григо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оборудования для птицеводства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елезняков Артём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ОО «БЕЛБАНСВИ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р Анн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ГрандБизнес Экспер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ванова Ан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оказанию нового вида услуг (на примере унитарного предприятия «Трест «Реммонтажстрой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ин Дмитрий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модернизации производства трансформаторов (на примере ОАО «МЭТЗ ИМ. В.И.КОЗЛО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шкан Дарья Васи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производства кормовых концентратов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енюгин Антон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Управляющая компания холдинга «МИНСКИЙ МОТОРНЫЙ ЗАВОД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кин Евгений Ром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зработка и бизнес-администрирование проекта по расширению ассортимента производимой продукции медицинского на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приме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УП «Научно-технологический парк БНТУ «Политехни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шина Александра Олег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по производству сыров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зеванова Наталья Владими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недрению технологий искусственного интеллекта (на примере ООО «БЕЛТЕХНАДЗОР-ИНЖИНИРИНГ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нийчук Дарья Викто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АО «АСБ Беларусбан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Липлянина Надежд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сева Влад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ЭТЗ ИМ. В.И.КОЗЛО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дыженко Кузьма Владими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вершенствованию сервисного обслуживания (на примере ОАО «МЭТЗ ИМ. В.И.КОЗЛО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тяк Анастасия Вале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ассортимента производимой продукции (на примере ОАО «КЕРАМИН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утин Виктор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металлоконструкц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овский Алексей Григо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Кондитерская фабрика «Слодыч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виевский Сергей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бизнес-администрирование проекта по расширению перечня оказываемых услуг (на примере унитарного предприятия «А1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стеренко Анастаси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ОО «ДБС Эльт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преподаватель кафедры «Межкультурная профессиональная коммуникация» Шевченко Наталья Владимировна </w:t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нищук Андрей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растительных масел (на примере унитарного предприятия «Толочинский Элеватор-Агро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адчий Андрей Борис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хлебобулочных издел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апук Даниил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-администрирование проекта по расширению перечня оказываемых услуг (на приме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АО «Наваколле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вский Антон Никола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на рынке инжинирингов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укович Артём Владими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мебели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липчик Арсений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ние  и бизнес-администрирование предприятия по изготовлению корпусной мебели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преподаватель кафедры «Бизнес-администрирование» Дашкевич Надежд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ший преподаватель кафедры «Бизнес-администрирование» Дашкевич Надежд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нович Дарья Владими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хлебобулочных издел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нько Андрей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ние и бизнес-администрирование работы предприятия по научно-исследовательским разработкам в области хлебопекарной и кондитерской промышленности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ынейская Мария Владими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разработке программного обеспече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Дашкевич Надежд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Дашкевич Надежд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вич Екатерина Прохо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РУП «ИЗДАТЕЛЬСТВО «БЕЛБЛАНКАВЫД»)</w:t>
            </w:r>
          </w:p>
        </w:tc>
      </w:tr>
      <w:tr>
        <w:trPr>
          <w:trHeight w:val="211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легененко Полина Анато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производимой продукции (на примере ООО «Алюр Групп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евская Анна Руслан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расширению рынков сбыта (на примере </w:t>
              <w:br/>
              <w:t>ООО «ГрандБизнес Экспер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ханович Яков Ром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соевого молока (на примере «Новогрудские Дары» филиала ОАО «Лидский молочно-консервный комбина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шалович Мария Серг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бизнес-администрирование работы предприятия на рынке консалтинговых услуг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Дашкевич Надежд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Дашкевич Надежд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лошев Владислав Леонид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РУП «НАЦИОНАЛЬНЫЙ АЭРОПОРТ МИНС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кафедры «Бизнес-администрирование» Корнилова Кристина Игоре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реподаватель кафедры «Межкультурная профессиональная коммуникация» Бондарчук Дарья Иван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1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ляков Владислав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на рынке полиграфически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ркова Екатерина Владими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расширению перечня производимой продукции (на примере государственного предприятия «БелдорНИИ»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рибыльская Гражина Валенти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дорович Ксения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упаковочных материалов для готовой продукции (на примере ОАО «МЗ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щенко Карина Георг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расширению перечня оказываемых косметологических услуг (на примере </w:t>
              <w:br/>
              <w:t>ООО «ЗДОРОВОЕ РЕШЕНИЕ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доцент Кристиневич Сергей Анато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доцент Кристиневич Сергей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балин Данила Олег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СООО «Антонар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минская Дарья Иван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движению образовательных услуг на примере ФММП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рапкина Анастасия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БЕЛМЕТАЛЛ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мская Анастасия Михай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ИНТЕГРАЛ»-управляющая компания холдинга «ИНТЕГРАЛ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преподаватель кафедры «Межкультурная профессиональная коммуникация» Липлянина Надежд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шук Данил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бразовательных услуг на примере ФММП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уденту 3 курса учебной группы 10503422, обучающемуся в дневной форме получения образования по специальности 1-26 02 01 «Бизнес-администрирование» специализации </w:t>
        <w:br/>
        <w:t>1-26 02 01 01 «Бизнес-администрирование в сфере производства и услуг» (сокращенного срока получения высшего образования) факультета маркетинга, менеджмента, предпринимательства, утвердить следующую тему дипломной работы и руководителя, а также назначить консультантами дипломной работы следующих лиц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392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товский Павел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ние и бизнес-администрирование работы предприятия на рынке аудиторских услуг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  <w:bookmarkStart w:id="1" w:name="_Hlk187769080"/>
      <w:bookmarkStart w:id="2" w:name="_Hlk187769080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ижеследующим студентам 4 курса учебной группы 10502121, обучающимся в дневной форме получения образования по специальности 1-25 01 07 </w:t>
        <w:br/>
        <w:t>«Экономика и управление на предприятии» специализации 1-25 01 07 11 «Экономика и управление на предприятии промышленност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09"/>
      </w:tblGrid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ишеров Асилбек Гайратжон угли</w:t>
            </w:r>
          </w:p>
        </w:tc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оплаты труда работников (на примере РИУП «Научно-технологический парк БНТУ «Политехник»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09"/>
      </w:tblGrid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ранович Виктор Владимирович</w:t>
            </w:r>
          </w:p>
        </w:tc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продвижения продукции предприятия (на примере филиала </w:t>
              <w:br/>
              <w:t>ОАО «Витебскхлебпром» Глубокский хлебозавод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09"/>
      </w:tblGrid>
      <w:tr>
        <w:trPr/>
        <w:tc>
          <w:tcPr>
            <w:tcW w:w="4415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хобов Асадбек Акмалжон угли</w:t>
            </w:r>
          </w:p>
        </w:tc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нижения затрат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Ивашутин Александр Леонидович, к.э.н., доцент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Ивашутин Александр Леонидович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ind w:hanging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дько Елена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Совершенствование системы управления персоналом предприятия (на примере </w:t>
              <w:br/>
              <w:t>УП «АНТО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нчик Яна Ильинич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маркетинговой деятельности организации (на примере  </w:t>
              <w:br/>
              <w:t>РУП «ИНСТИТУТ БЕЛНИИС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дамирзаев Шахбоз Баходи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й политики предприятия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еш Мария Андр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</w:t>
              <w:br/>
              <w:t>ОАО «Борисовский завод автотракторного электрооборудования» на основе совершенствования оплаты труда персонал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Ивашутин Александр Леонидович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Ивашутин Александр Леонидович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озд Павел Вячеслав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рекламной кампании </w:t>
              <w:br/>
              <w:t>ОДО «Металлургическая компания Промстройметалл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чевская Анастасия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</w:t>
              <w:br/>
              <w:t xml:space="preserve">УП «АНТОК» на основе оптимизации затрат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жемякин Андрей Никола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овершенствования системы стимулирования персонала (на примере ООО «ТАБАК-ИНВЕСТ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Ивашутин Александр Леонидович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Ивашутин Александр Леонидович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елко Ангелина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Повышение эффективности функционирования ОАО «МТЗ» на основе расширения рынков сбыт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овский Владислав Александр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деятельности КУП «МИНСКХЛЕБПРОМ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 Кристиневич Сергей Анатольевич, д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 Кристиневич Сергей Анатольевич, д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улис Дарья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Совершенствование кадровой политики филиала «Оршаводоканал» УП «Витебскоблводоканал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реподаватель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Липля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тяшова Анастасия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етодов управления персоналом филиала «Слуцкие электрические сети» РУП «Минскэнерго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щенко Михей Павл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</w:t>
              <w:br/>
              <w:t>ОАО «Теплоприбор» за счет совершенствования маркетинговой деятель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хамаджонов Бекзод Икбол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найма персонала в условиях инновационного развития предприятия (на примере РИУП «Научно-технологический парк БНТУ «Политехни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 Кристиневич Сергей Анатольевич, д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 Кристиневич Сергей Анатольевич, д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хторов Эльшодбек Фахриди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аркетинговой деятельности РИУП «Научно-технологический парк БНТУ «Политехник»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ъматов Абдулло Назир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ышение эффективности функционирования предприятия на основе совершенствования системы управления персоналом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лбеков Элбек Шербек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движения сельскохозяйственной продукции на внешние рынк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еледец Никита Виталь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предприятия за счет расширения перечня оказываемых услуг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(на примере филиала «Оршаводоканал» УП «Витебскоблводоканал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 Кристиневич Сергей Анатольевич, д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 Кристиневич Сергей Анатольевич, д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лпеко Илья Юрь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вление персоналом предприятия и методы оценки его эффективности (на примере КУП «МИНСКХЛЕБПРОМ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реподаватель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Липля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рдалиева Мадина Эргашали-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организации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 Бертош Елена Василь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хто Руслан Вугар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нкурентоспособности организации за счет расширения перечня производимой продукции (на примере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П «МИНСКХЛЕБПРОМ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йитбоев Хайрулло Мухаммад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ркетинговой деятельности организа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Монтик Ольга Николаевна, к.э.н., доцент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удяков Алексей Андре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</w:t>
              <w:br/>
              <w:t>ООО «ТАБАК-ИНВЕСТ» на основе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д Дарья Викто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политики ООО «БелРосРеклам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реподаватель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Липля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ыкало Алина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val="en-US" w:eastAsia="en-US"/>
              </w:rPr>
              <w:t>системы 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отивации и стимулирования персонала ООО «БелРосРеклам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реподаватель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Липля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горев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мко Лин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 и пути совершенствования комплекса маркетинга (на примере УП «Анто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разделу «Документационное обеспечение внешнеэкономической деятельности» – старший преподаватель Перепечко Наталия Николаев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консультантами по разделам дипломных работ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казанных в пунктах 1-3 настоящего приказа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разделу «Экономико-математическое моделирование бизнес-процессов» – старшего преподавателя кафедры «Бизнес-администрирование» Филичёнок Аллу Евгеньевн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указанных в пункте 1-3 настоящего приказа по разделу «Конструкторско-технологическое обеспечение бизнес-проекта» – доцента кафедры «Торговое и рекламное оборудование», к.т.н., доцента Дьяченко Ольгу Владимировну; </w:t>
      </w:r>
    </w:p>
    <w:p>
      <w:pPr>
        <w:pStyle w:val="Style1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начить нормоконтролером дипломных работ, указанных в пунктах 1-3 настоящего приказа, старшего преподавателя кафедры «Бизнес-администрирование» Дашкевич Надежду Владимиров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ФММП (протокол № 6 от 30.12.2024), заявления студентов ФММП, указанных в пунктах 1 – 3, настоящего приказа, докладная записка декана ФММП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1.2025 № 105-06-59/4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</w:t>
        <w:tab/>
        <w:tab/>
        <w:tab/>
        <w:tab/>
        <w:tab/>
        <w:tab/>
        <w:tab/>
        <w:tab/>
        <w:tab/>
        <w:tab/>
        <w:tab/>
        <w:t>С.В. Харитонч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8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135" w:hRule="atLeast"/>
        </w:trPr>
        <w:tc>
          <w:tcPr>
            <w:tcW w:w="10810" w:type="dxa"/>
            <w:tcBorders/>
          </w:tcPr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5550"/>
            </w:tblGrid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 проректор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А.И. Сафонов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учеб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Ю.А. Николайчик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. начальника юридического управления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ИР И П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Н.Н. Красовская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. начальника ЦРИОиОУ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А.П. Голован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акультета международ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трудниче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П.И. Ширв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ММП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А.В. Данильченко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. кафедрой «Бизнес-администрирование»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Е.В. Бертош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5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ФММП51 Подупейко 293 91 97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0:20:00Z</dcterms:created>
  <dc:creator>Peleng</dc:creator>
  <dc:description/>
  <cp:keywords/>
  <dc:language>en-US</dc:language>
  <cp:lastModifiedBy>bs</cp:lastModifiedBy>
  <cp:lastPrinted>2025-01-14T16:00:00Z</cp:lastPrinted>
  <dcterms:modified xsi:type="dcterms:W3CDTF">2025-02-11T13:29:00Z</dcterms:modified>
  <cp:revision>20</cp:revision>
  <dc:subject/>
  <dc:title/>
</cp:coreProperties>
</file>