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caps/>
          <w:sz w:val="24"/>
          <w:szCs w:val="26"/>
        </w:rPr>
        <w:t>Результаты работы</w:t>
      </w:r>
      <w:r>
        <w:rPr>
          <w:rFonts w:cs="Times New Roman" w:ascii="Times New Roman" w:hAnsi="Times New Roman"/>
          <w:b/>
          <w:sz w:val="24"/>
          <w:szCs w:val="26"/>
        </w:rPr>
        <w:t xml:space="preserve"> студента группы  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10502121</w:t>
      </w:r>
      <w:r>
        <w:rPr>
          <w:rFonts w:cs="Times New Roman" w:ascii="Times New Roman" w:hAnsi="Times New Roman"/>
          <w:b/>
          <w:sz w:val="24"/>
          <w:szCs w:val="26"/>
        </w:rPr>
        <w:t xml:space="preserve">   _________________________________ ПО ДИПЛОМ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группы</w:t>
        <w:tab/>
        <w:t xml:space="preserve"> </w:t>
        <w:tab/>
        <w:t xml:space="preserve">           Ф.И.О.</w:t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опия задания на дипломную работу</w:t>
      </w:r>
      <w:r>
        <w:rPr/>
        <w:t xml:space="preserve"> прилагается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477"/>
        <w:gridCol w:w="2699"/>
        <w:gridCol w:w="2607"/>
        <w:gridCol w:w="2376"/>
        <w:gridCol w:w="12"/>
      </w:tblGrid>
      <w:tr>
        <w:trPr>
          <w:trHeight w:val="23" w:hRule="atLeast"/>
        </w:trPr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их удельный вес в итоговой оценке</w:t>
            </w:r>
          </w:p>
        </w:tc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 дата контроля</w:t>
            </w:r>
          </w:p>
        </w:tc>
      </w:tr>
      <w:tr>
        <w:trPr>
          <w:trHeight w:val="23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.04 – 26.04.20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ая степень готов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%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я 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.05 – 08.05.20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ая степень готов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готовности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готовности</w:t>
            </w:r>
          </w:p>
        </w:tc>
      </w:tr>
      <w:tr>
        <w:trPr>
          <w:trHeight w:val="23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*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**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3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73660</wp:posOffset>
                      </wp:positionV>
                      <wp:extent cx="4130675" cy="3319780"/>
                      <wp:effectExtent l="537845" t="5080" r="5080" b="386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0640" cy="3319920"/>
                              </a:xfrm>
                              <a:prstGeom prst="wedgeRoundRectCallout">
                                <a:avLst>
                                  <a:gd name="adj1" fmla="val -62884"/>
                                  <a:gd name="adj2" fmla="val 61550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важаемые студенты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печатайте (или аккуратно напишите) свою фамилию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ечатайте бланк («бегунок») на двух страницах ОДНОГО ЛИСТ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 очередной проверкой покажите этот бланк своему руководителю (он знает, что делать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расписанию идите к первому (закрепленному) члену комиссии (он знает, что делать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о расписанию идите ко второму члену комиссии (он знает, что делать)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тавить бланк в 302б (стол Подупейко А.А.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спехов!!! После прочтения это примечание удалите.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ccffff" stroked="t" o:allowincell="t" style="position:absolute;margin-left:83.15pt;margin-top:5.8pt;width:325.2pt;height:26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ажаемые студенты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ечатайте (или аккуратно напишите) свою фамил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ечатайте бланк («бегунок») на двух страницах ОДНОГО 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 очередной проверкой покажите этот бланк своему руководителю (он знает, что делат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расписанию идите к первому (закрепленному) члену комиссии (он знает, что делат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расписанию идите ко второму члену комиссии (он знает, что делать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вить бланк в 302б (стол Подупейко А.А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спехов!!! После прочтения это примечание удалите.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но-исследовательский раздел (5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о-финансовой деятельности предприятия (25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экономический разде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внешнеэкономической деятельности (8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экономико-математических методов и ЭВМ (5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нструкторско-технологический раздел (8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храна окружающей среды (3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3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атериал (5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(руководителя, председателя комиссии)</w:t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уководитель оценивает готовность по разделам (без итоговой цифры) или по строке ВСЕГО (без детализации по раздела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Комиссия принимают решение на основе консенсуса при решающем голосе председа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Замечания руководителя и членов комиссии см. </w:t>
      </w:r>
      <w:r>
        <w:rPr>
          <w:rFonts w:cs="Times New Roman" w:ascii="Times New Roman" w:hAnsi="Times New Roman"/>
          <w:b/>
          <w:sz w:val="26"/>
          <w:szCs w:val="24"/>
        </w:rPr>
        <w:t xml:space="preserve">НА ОБОРОТЕ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ния руководителя дипломной работы и комиссии по результатам проверок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36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руководителя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комиссии</w:t>
            </w:r>
          </w:p>
        </w:tc>
      </w:tr>
      <w:tr>
        <w:trPr/>
        <w:tc>
          <w:tcPr>
            <w:tcW w:w="1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3.04 – 26.04.2025)</w:t>
            </w:r>
          </w:p>
        </w:tc>
      </w:tr>
      <w:tr>
        <w:trPr>
          <w:trHeight w:val="4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я 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5.05 – 08.05.2025)</w:t>
            </w:r>
          </w:p>
        </w:tc>
      </w:tr>
      <w:tr>
        <w:trPr>
          <w:trHeight w:val="4108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56:00Z</dcterms:created>
  <dc:creator>Tanya</dc:creator>
  <dc:description/>
  <cp:keywords/>
  <dc:language>en-US</dc:language>
  <cp:lastModifiedBy>bs</cp:lastModifiedBy>
  <cp:lastPrinted>2010-04-05T16:43:00Z</cp:lastPrinted>
  <dcterms:modified xsi:type="dcterms:W3CDTF">2025-04-16T13:58:00Z</dcterms:modified>
  <cp:revision>3</cp:revision>
  <dc:subject/>
  <dc:title>РЕЗУЛЬТАТЫ РАБОТЫ студента группы  ________  ________________, НАД ДИПЛОМНЫМ ПРОЕКТОМ</dc:title>
</cp:coreProperties>
</file>