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ind w:left="302" w:hanging="482"/>
        <w:rPr>
          <w:rFonts w:ascii="Times New Roman" w:hAnsi="Times New Roman" w:cs="Times New Roman"/>
          <w:color w:val="FFFFFF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FFFFFF"/>
          <w:sz w:val="25"/>
          <w:szCs w:val="25"/>
          <w:lang w:eastAsia="ru-RU"/>
        </w:rPr>
        <w:t>КОПИЯ ПРИКАЗА № _____ от _____________________</w:t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color w:val="FFFFFF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spacing w:lineRule="auto" w:line="216" w:before="0" w:after="0"/>
        <w:ind w:left="302" w:hanging="24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16" w:before="0" w:after="0"/>
        <w:ind w:left="567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тем, руководителей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назначении консультантов и 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рмоконтролера дипломных работ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удентам дневной формы получения образования на ФММП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жеследующим студентам 4 курса учебных групп 10503119, 10503219, 10503319 обучающимся в дневной форме получения образования по специальности 1-26 02 01 «Бизнес-администрирование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Style17"/>
        <w:tabs>
          <w:tab w:val="clear" w:pos="708"/>
          <w:tab w:val="left" w:pos="540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137"/>
        <w:gridCol w:w="5255"/>
      </w:tblGrid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Авраменко Анастасия Владимир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расширению международного научно-технического сотрудничества учреждения высшего образования (на примере БНТУ)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заведующий кафедрой, к.э.н., доцент Бертош Е.В.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Аленов Нурбек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филиала БНТУ ОЗ «Политехник»)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заведующий кафедрой, к.э.н., доцент Бертош Е.В.</w:t>
            </w:r>
          </w:p>
        </w:tc>
      </w:tr>
      <w:tr>
        <w:trPr>
          <w:trHeight w:val="828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Амельянчик Илья Андре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ЧУП «Транс-Вист» на рынке логистически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Шевченко С.В.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Шевченко С.В.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Антипов Павел Александр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изготовлению изделий из нержавеющей стали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ватель Маклецова Е.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Архим Эдита Мария Мохамед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оказанию электромонтажных услуг</w:t>
            </w:r>
          </w:p>
        </w:tc>
      </w:tr>
      <w:tr>
        <w:trPr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Устинович И.В.</w:t>
            </w:r>
          </w:p>
        </w:tc>
      </w:tr>
      <w:tr>
        <w:trPr>
          <w:trHeight w:val="879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Устинович И.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ская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Василец Павел Андре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8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специализированной одежды для структурных подразделений БНТУ (на примере производственно-торгового унитарного предприятия «Торговый дом «Белфут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Веденикова Эллина Серге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ДО «Евродизайн»)</w:t>
            </w:r>
          </w:p>
        </w:tc>
      </w:tr>
      <w:tr>
        <w:trPr>
          <w:trHeight w:val="1380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Вербицкий Павел Анатоль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ООО «Спектра-НС» на рынке логистических услуг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Герцик Анастасия Серге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упаковки (на примере республиканского унитарного предприятия «Издательство «Белорусский Дом печати»)</w:t>
            </w:r>
          </w:p>
        </w:tc>
      </w:tr>
      <w:tr>
        <w:trPr>
          <w:trHeight w:val="1026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 Гладкая Дарья Дмитри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оказани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педиторских услуг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 Головач Михаил Юрь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компьютерных периферийных устройств (на примере ООО «АНК-Групп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 Голубева Анастасия Роман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в сфере инжиниринговых услуг (на примере республиканского дочернего унитарного предприятия «Белоруснефть-Нефтехимпроект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преподаватель Корнилова К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преподаватель Корнилова К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 Голубцов Илья Виктор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филиала «СкайТек» ООО «Завод торгового оборудования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 Гришанович Ксения Андре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выпуску новых изделий из стеклопластика (на примере ОАО «Осиповичский завод автомобильных агрегатов»)</w:t>
            </w:r>
          </w:p>
        </w:tc>
      </w:tr>
      <w:tr>
        <w:trPr>
          <w:trHeight w:val="111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Устинович И.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анова Н.П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 Дадаев Даниил Сергеевич</w:t>
            </w:r>
          </w:p>
        </w:tc>
        <w:tc>
          <w:tcPr>
            <w:tcW w:w="53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1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расширению перечня оказываемых услуг (на примере проектного коммунального унитарного предприятия «МИНСКПРОЕКТ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цент, к.э.н., доцент 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 Данилкович Вероника Александровна</w:t>
            </w:r>
          </w:p>
        </w:tc>
        <w:tc>
          <w:tcPr>
            <w:tcW w:w="52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производству обуви</w:t>
            </w:r>
          </w:p>
        </w:tc>
      </w:tr>
      <w:tr>
        <w:trPr>
          <w:trHeight w:val="1380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 Заботин Антон Денис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бизнес-администрирование проекта по оказанию нового вида услуги (на примере </w:t>
              <w:br/>
              <w:t>ООО «Современные лабораторные технологии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альцевич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Мальцевич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 Ильинов Артём Роман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АО «АМКОДОР» - управляющая компания холдинга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9. Карпович Диана Серге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АО «БМЗ-управляющая компания холдинга «БМК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. Киселевич Ольга Анатоль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оказанию услуг разработки мобильных и web-приложений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. Коган Павел Игор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бизнес-администрирование работы предприятия на рынке транспортно-экспедиционных услуг 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альцевич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Мальцевич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2. Кречко Анна Алексе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расширению перечня выполняемых работ для нужд структурных подразделений БНТУ (на примере ОАО «ЭЛЕКТРОЦЕНТРМОНТАЖ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. Крук Дарья Алексе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на рынке медицинского оборудования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 доцент, к.э.н., доцент </w:t>
              <w:br/>
              <w:t>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. Кулинич Алина Руслан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производству головных уборов</w:t>
            </w:r>
          </w:p>
        </w:tc>
      </w:tr>
      <w:tr>
        <w:trPr>
          <w:trHeight w:val="1050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. Курбанова Зайнаб Махач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бизнес-администрирование предприятия в сфере информационных технологий 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профессор, д.э.н., профессор Данильченко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профессор, д.э.н., профессор Данильченко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. Куряков Никита Серге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оказанию транспортных услуг (на примере КУПП «Городокское предприятие котельных и тепловых сетей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7. Лещун Анна Вячеслав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предоставлению гостиничных услуг</w:t>
            </w:r>
          </w:p>
        </w:tc>
      </w:tr>
      <w:tr>
        <w:trPr>
          <w:trHeight w:val="1076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8. Липскис Сергей Римантас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ОО «Фуд эксперт плюс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альцевич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цент, к.э.н., доцент Мальцевич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9. Мазалевский Кирилл Александр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ЗАО «АТЛАНТ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. Макеенко Анастасия Петр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производству малогабаритной сельскохозяйственной техники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1. Максимова Карина Валентин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АО «Гроднохлебпром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2. Маркевич Назар Серге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бизнес-администрирование проекта по производству жидкости для обмывания ветровых стекол автомобиля (на примере </w:t>
              <w:br/>
              <w:t>ОАО «Лиданефтепродукт»)</w:t>
            </w:r>
          </w:p>
        </w:tc>
      </w:tr>
      <w:tr>
        <w:trPr>
          <w:trHeight w:val="102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заведующий кафедрой,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3. Миронов Павел Александр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бизнес администрирование проекта по производству новой продукции на рынке корпусной мебели (на примере филиала БНТУ </w:t>
              <w:br/>
              <w:t>ОЗ «Политехник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4. Михайлов Кирилл Михайл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масштабных моделей автомобилей (на примере ООО «БИБАБОША»)</w:t>
            </w:r>
          </w:p>
        </w:tc>
      </w:tr>
      <w:tr>
        <w:trPr>
          <w:trHeight w:val="1398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Киселёва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старший преподават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быльская Г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. Михейчик Анастасия Александр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АО «БЕЛАЗ» - управляющая компания холдинга «БЕЛАЗ-ХОЛДИНГ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6. Мошнина Юлия Александр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бизнес-администрирование проекта по выпуску сопутствующих изделий для добычи калийных удобрений (на примере </w:t>
              <w:br/>
              <w:t>ОАО «Беларуськалий»)</w:t>
            </w:r>
          </w:p>
        </w:tc>
      </w:tr>
      <w:tr>
        <w:trPr>
          <w:trHeight w:val="1076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профессор, д.э.н., профессор Данильченко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профессор, д.э.н., профессор Данильченко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7. Мурина Екатерина Серге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разработке проектно-сметной документации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8. Мысло Мария Андре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деятельности предприятия по выполнению ремонтных работ для нужд структурных подразделений БНТУ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преподаватель </w:t>
              <w:br/>
              <w:t>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9. Мяженникова Ярослава Денис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техническому обслуживанию автомобилей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0. Никиперович Юрий Серге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оказанию стоматологических услуг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1. Пахомов Павел Олег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й продукции (на примере ОАО «Минский завод шестерен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2. Перхальская Наталия Виктор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производству изделий из металла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3. Петровская Екатерина Олег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бизнес-администрирование проекта по выпуску новой продукции (на примере </w:t>
              <w:br/>
              <w:t>ОАО «Минский вагоноремонтный завод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4. Потоцкая Карина Александр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искусственного покрытия для детских площадок (на примере ОАО «Борисовский завод пластмассовых изделий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. Радкевич Алексей Александр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ООО «Светогон» на рынке логистических услуг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6. Рудева Анастасия Александр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производству газовой  аппаратуры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7. Садовский Владислав Игор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расширению перечня оказываемых услуг (на примере частного унитарного предприятия по оказанию услуг «ЗСВ-Сервис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преподаватель Корнилова К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преподаватель Корнилова К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. Синицкая Дарья Андре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металлообработке изделий на основе документации заказчиков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9. Усович Полина Юрь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разработке программного обеспечения для учреждений образования Республики Беларусь (на примере БНТУ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0. Хамутовский Ян Василь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частного производственного унитарного предприятия «Карелит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1. Харькова Елизавета Сергее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на рынке электрооборудования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доцент, к.э.н., доцент 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Храмц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2. Ходенкова Евгения Александровна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в сфере ландшафтного дизайна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профессор, д.э.н., профессор Данильченко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профессор, д.э.н., профессор Данильченко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3. Циркунов Владислав Серге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ОО «ЛидаТехмаш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4. Черепко Даниил Александр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бизнес-администрирование проекта по производству нового вида продукции (на примере ОАО «Осиповичский завод автомобильных агрегатов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старший преподаватель 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старший преподаватель </w:t>
              <w:br/>
              <w:t>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Буланова Н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5. Черковский Святослав Максим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по производству пиломатериалов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доцент, к.э.н., доцент 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части «Разработка документов по внешнеэкономической деятельности» –  старший преподаватель Шевченко Н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6. Шушкевич Вадим Сергее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бизнес-администрирование работы предприятия на рынке металлообработки (на примере филиала БНТУ ОЗ «Политехник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доцент, к.э.н., доцент 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  <w:t>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7. Юркевич Кирилл Вячеславович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бизнес-администрирование проекта по внедрению технологии регистрации и распределения клиентов (на примере </w:t>
              <w:br/>
              <w:t>ООО «БИБАБОША»)</w:t>
            </w:r>
          </w:p>
        </w:tc>
      </w:tr>
      <w:tr>
        <w:trPr>
          <w:trHeight w:val="1104" w:hRule="atLeast"/>
          <w:cantSplit w:val="true"/>
        </w:trPr>
        <w:tc>
          <w:tcPr>
            <w:tcW w:w="992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ипломной работы –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по организационно-экономическому разделу – 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</w:tc>
      </w:tr>
    </w:tbl>
    <w:p>
      <w:pPr>
        <w:pStyle w:val="Style17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ижеследующим студентам 3 курса учебной группы 10503420, обучающимся в дневной форме получения образования по специальности 1-26 02 01 </w:t>
        <w:br/>
        <w:t>«Бизнес-администрирование» (сокращенная форма обучения)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Style17"/>
        <w:tabs>
          <w:tab w:val="clear" w:pos="708"/>
          <w:tab w:val="left" w:pos="540" w:leader="none"/>
          <w:tab w:val="left" w:pos="1134" w:leader="none"/>
          <w:tab w:val="left" w:pos="1276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5452"/>
      </w:tblGrid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Бабоян Эгине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снековой продукции (на примере ООО «Мартин Бел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фессор Данильченко А.В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рофессор </w:t>
              <w:br/>
              <w:t>Данильченко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ереник Владислав Андрее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созданию нового вида металлоконструкций (на примере частного торгового унитарного предприятия «Элемент Групп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Шевченко С.В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ребнева Диана Дмитрие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государственного предприятия «Научно-технологический парк БНТУ «Политехник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Подупейко А.А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рший преподаватель </w:t>
              <w:br/>
              <w:t>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улак Элеонора Сергее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азработка и бизнес-администрирование проекта по выращиван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ахар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веклы (на примере </w:t>
              <w:br/>
              <w:t>ИП «Кулак Элеонора Сергеевна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Киселёва Н.А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рший преподаватель </w:t>
              <w:br/>
              <w:t>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арченко Мария Геннадье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работка и бизнес-администрирование проекта по оказанию нового вида услуги (на примере филиала «СУ-68» ОАО «СТРОЙТРЕСТ № 4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Подупейко А.А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инина Елизавета Артуро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здание и бизнес-администрирование работы предприятия по оказанию клининговых услуг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Подупейко А.А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акрушич Игорь Василье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и бизнес-администрирование предприятия по производству запасных частей для автомобилей (на примере частного торгового унитарного предприятия «Элемент Групп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Шевченко С.В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инко Яна Ивано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и бизнес-администрирование проекта по производству изделий из чугуна (на примере ОАО «Белвторчермет») 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Киселёва Н.А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рший преподаватель </w:t>
              <w:br/>
              <w:t>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Новикова Ирина Евгенье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бизнес-администрирование проекта по оказанию услуг 3D-печати (на примере государственного предприятия «Научно-технологический парк БНТУ «Политехник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фессор Данильченко А.В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рофессор </w:t>
              <w:br/>
              <w:t>Данильченко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Орлов Алексей Владимиро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Разработка и бизнес-администрирование проекта по оказанию услуг массажа (на примере </w:t>
              <w:br/>
              <w:t>ООО «Конёк Горбунов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Киселёва Н.А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рший преподаватель </w:t>
              <w:br/>
              <w:t>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ёмина Анастасия Валерье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нового вида продукции (на примере ОАО «Минский мясокомбинат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Киселёва Н.А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рший преподаватель </w:t>
              <w:br/>
              <w:t>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сновский Дмитрий Дмитрие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бизнес-администрирование проекта по оказанию услуг металлообработки (на примере государственного предприятия «Научно-технологический парк БНТУ «Политехник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ент, к.э.н., доцен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онтик О.Н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ент, к.э.н., доцент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онтик О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чивкина Дарья Сергее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работка и бизнес-администрирование проекта по производству гранулированного парафина (на примере ОАО «Завод горного воска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фессор Данильченко А.В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фессор Данильченко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рафименко Дарья Андреевна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работка и бизнес-администрирование проекта по продвижению образовательных услуг учреждения высшего образования (на примере факультета маркетинга менеджмента предпринимательства БНТУ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фессор Данильченко А.В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фессор</w:t>
              <w:br/>
              <w:t>Данильченко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уровец Максим Алексеевич</w:t>
            </w:r>
          </w:p>
        </w:tc>
        <w:tc>
          <w:tcPr>
            <w:tcW w:w="54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здание и бизнес-администрирование предприятия в сфере общественного питания (на примере частного торгово-производственного унитарного предприятия «БестЛанч»)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Шевченко С.В.</w:t>
            </w:r>
          </w:p>
        </w:tc>
      </w:tr>
      <w:tr>
        <w:trPr/>
        <w:tc>
          <w:tcPr>
            <w:tcW w:w="97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части «Разработка документов по внешнеэкономической деятельности» – 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ижеследующим студентам 4 курса учебной группы 10502119, обучающимся в дневной форме получения образования по специальности 1-25 01 07 </w:t>
        <w:br/>
        <w:t>«Экономика и управление на предприятии» факультета маркетинга, менеджмента, предпринимательства, утвердить следующие темы дипломных работ и руководителей, а также назначить консультантами дипломных работ следующих лиц:</w:t>
      </w:r>
    </w:p>
    <w:p>
      <w:pPr>
        <w:pStyle w:val="Style17"/>
        <w:tabs>
          <w:tab w:val="clear" w:pos="708"/>
          <w:tab w:val="left" w:pos="540" w:leader="none"/>
          <w:tab w:val="left" w:pos="1134" w:leader="none"/>
          <w:tab w:val="left" w:pos="1276" w:leader="none"/>
        </w:tabs>
        <w:spacing w:lineRule="auto" w:line="240" w:before="0" w:after="0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33"/>
        <w:gridCol w:w="144"/>
        <w:gridCol w:w="4979"/>
      </w:tblGrid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 w:before="0" w:after="0"/>
              <w:ind w:firstLine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Андреев Никита Витальевич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овышение конкурентоспособности продукции на основе совершенствования маркетинговой стратегии ОДО «Мостра-групп» 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доцент, к.э.н., доцен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уракова А.П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доцент, к.э.н., доцент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уракова А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подаватель Маклецова Е.Р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ершинин Матвей Владимирович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зработка и экономическое обоснование проекта по оказанию нового вида услуг (на примере государственного предприятия «Минскреклама»)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Киселёва Н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рший преподаватель </w:t>
              <w:br/>
              <w:t>Киселёва Н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апутина Яна Геннадье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зработка и экономическое обоснование проекта по открытию дополнительного цеха склейки мебельного щита (на примере </w:t>
              <w:br/>
              <w:t>ООО «Вуд Профиль»)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 Кристиневич С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</w:t>
              <w:br/>
              <w:t>Кристиневич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орегляд Елизавета Сергее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Формирование стратегии повышения конкурентоспособности продукции </w:t>
              <w:br/>
              <w:t>ООО «Аккамулик»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 Кристиневич С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</w:t>
              <w:br/>
              <w:t>Кристиневич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оршов Вячеслав Александрович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иверсификация товарного портфеля организации (на примере ОАО «Пивоваренная компания Аливария»)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Устинович И.В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.э.н., доцент </w:t>
              <w:br/>
              <w:t>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Гурская Анна Витальевна</w:t>
            </w:r>
          </w:p>
        </w:tc>
        <w:tc>
          <w:tcPr>
            <w:tcW w:w="52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вышение эффективности функционирования ООО «СантаРитейл» за счет расширения перечня оказываемых услуг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заведующий кафедр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Бертош Е.В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заведующий кафедр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Игнатеня Анастасия Дмитрие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вышение эффективности работы предприятия на основе совершенствования логистической деятельности (на примере частного торгово-производственного унитарного предприятие «Бабушкин клубочек»)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Ивашутин А.Л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.э.н., доцент </w:t>
              <w:br/>
              <w:t>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сьянович Мария Алексакндро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вышение конкурентоспособности частного торгово-производственного унитарного предприятия «Бабушкин клубочек»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 Кристиневич С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</w:t>
              <w:br/>
              <w:t>Кристиневич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шко Алексей Сергеевич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азработка и экономическое обоснование проекта по созданию веб-сайта ООО «Компания МИПС плюс»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Подупейко А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рший преподаватель </w:t>
              <w:br/>
              <w:t>Подупейко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зак Маргарита Андрее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нижение себестоимости продукции республиканского унитарного предприятия «Издательство «Белорусский Дом печати» на основе оптимизации систем использования материальных ресурсов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Устинович И.В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.э.н., доцент </w:t>
              <w:br/>
              <w:t>Устинович И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рнелюк Марта Виталье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noBreakHyphen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вышение эффективности функционирования организации на основе расширения рынков сбыта (на примере государственного предприятия «Научно-технологический парк БНТУ «Политехник») 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 Кристиневич С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</w:t>
              <w:br/>
              <w:t>Кристиневич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ужель Т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Лапухина Ангелина Евгенье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дровая политика ООО «Акт Групп» и пути ее совершенствования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 Кристиневич С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</w:t>
              <w:br/>
              <w:t>Кристиневич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атука Луис Венисио Коимбр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вышение эффективности работы ООО «Эдулинк» за счет расширения перечня оказываемых услуг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заведующий кафедр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Бертош Е.В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заведующий кафедро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Бертош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Мукасей Николай Игоревич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овершенствование систем управления персоналом организации (на примере </w:t>
              <w:br/>
              <w:t>ООО «Максбитсолюшен»)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Монтик О.Н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Монтик О.Н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Русецкая Елизавета Александро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организации на основе снижения затрат (на примере филиала «Минские кабельные сети» РУП «Минскэнерго»)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Ивашутин А.Л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.э.н., доцент </w:t>
              <w:br/>
              <w:t>Ивашутин А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вошевич Дарья Сергее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вершенствование маркетинговой деятельности ЗАО «МТБанк»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 Кристиневич С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</w:t>
              <w:br/>
              <w:t>Кристиневич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акмаркина Александра Александровна</w:t>
            </w:r>
          </w:p>
        </w:tc>
        <w:tc>
          <w:tcPr>
            <w:tcW w:w="49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вышение конкурентоспособности услуг на основе совершенствования маркетинговой деятельности ООО «Евроспецстрой сервис»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 Кристиневич С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</w:t>
              <w:br/>
              <w:t>Кристиневич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матохин Никита Сергеевич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вершенствование маркетинговой деятельности ОАО «Управляющая компания холдинга «МИНСКИЙ МОТОРНЫЙ ЗАВОД»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.э.н., доцент Куракова А.П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доцен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.э.н., доцент </w:t>
              <w:br/>
              <w:t>Куракова А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1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Тишкевич Ксения Андрее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вершенствование маркетинговой деятельности факультета маркетинга, менеджмента, предпринимательстыва БНТУ (на примере государственного учреждения образования «Минский городской образовательно-оздоровительный центр «Лидер»)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 Кристиневич С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</w:t>
              <w:br/>
              <w:t>Кристиневич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2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Шклянко Алина Дмитрие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адровая политика филиала «Энергосбыт» РУП «Минскэнерго» и пути ее совершенствования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 Кристиневич С.А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цент</w:t>
              <w:br/>
              <w:t>Кристиневич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преподаватель Прибыльская Г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2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Шляхтёнок Александр Олегович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овершенствование кадровой политики предприятия на примере ООО «Евроспецстрой сервис»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тарший преподаватель Шевченко С.В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старший преподаватель </w:t>
              <w:br/>
              <w:t>Шевченко С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2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Юркевич Гражина Мечиславовна</w:t>
            </w:r>
          </w:p>
        </w:tc>
        <w:tc>
          <w:tcPr>
            <w:tcW w:w="51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noBreak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овышение результативности функционирования коммунального сервисного унитарного предприятия «Отель «Европа» на основе совершенствования программы лояльности 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дипломной работы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рофессор Данильченко А.В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ант по организационно-экономическому разделу – профессор, д.э.н.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профессор </w:t>
              <w:br/>
              <w:t>Данильченко А.В.</w:t>
            </w:r>
          </w:p>
        </w:tc>
      </w:tr>
      <w:tr>
        <w:trPr/>
        <w:tc>
          <w:tcPr>
            <w:tcW w:w="98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по разделу «Документационное обеспечение внешнеэкономической деятельности» – доцент, к.п.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Л.В.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консультантами по разделам дипломных работ, указанных в пунктах 1 – 3 настоящего приказа: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 разделу «Экономико-математическое моделирование бизнес-процессов» – старшего преподавателя кафедры «Бизнес-администрирование» ФММП Филичёнок А.Е. 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указанных в пункте 1 настоящего приказа по разделу «Охрана труда» – старшего преподавателя кафедры «Охрана труда» Абметко О.В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казанных в пунктах 2, 3 настоящего приказа по разделу «Охрана труда» – старшего преподавателя кафедры «Охрана труда» Калиниченко М.Л.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по разделу «Конструкторско-технологическое обеспечение бизнес-проекта» – доцента, к.т.н., доцента кафедры «Торговое и рекламное оборудование» ФММП Дьяченко О.В.</w:t>
      </w:r>
    </w:p>
    <w:p>
      <w:pPr>
        <w:pStyle w:val="Style17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начить нормоконтролером дипломных работ, указанных в пунктах 1 – 3 настоящего приказа, старшего преподавателя кафедры «Бизнес-администрирование» ФММП Киселёву Н.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 решение совета ФММП (протокол № 5 от 26.12.2022), заявления студентов ФММП, указанных в пунктах 1 – 3, настоящего приказа, докладная записка зам. декана ФММП от 05.01.2023 № 105-06-59/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</w:t>
        <w:tab/>
        <w:tab/>
        <w:tab/>
        <w:tab/>
        <w:tab/>
        <w:tab/>
        <w:tab/>
        <w:tab/>
        <w:tab/>
        <w:tab/>
        <w:tab/>
        <w:t>С.В. Харитончик</w:t>
      </w:r>
    </w:p>
    <w:tbl>
      <w:tblPr>
        <w:tblW w:w="108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  <w:gridCol w:w="226"/>
        <w:gridCol w:w="13"/>
      </w:tblGrid>
      <w:tr>
        <w:trPr>
          <w:trHeight w:val="135" w:hRule="atLeast"/>
        </w:trPr>
        <w:tc>
          <w:tcPr>
            <w:tcW w:w="105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0810" w:type="dxa"/>
            <w:gridSpan w:val="2"/>
            <w:tcBorders/>
          </w:tcPr>
          <w:tbl>
            <w:tblPr>
              <w:tblW w:w="10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5550"/>
            </w:tblGrid>
            <w:tr>
              <w:trPr>
                <w:trHeight w:val="141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ректор по учебной работе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А.П. Куракова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ЦРИОиОУП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Т.Н. Канашевич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м. начальника юридического управления –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 ОИР и ПЗ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Н.Н. Красовская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кан ФММП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А.В. Данильченко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в. кафедрой «Бизнес-администрирование»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 Е.В. Бертош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____» _____________ 2023 г.</w:t>
                  </w:r>
                </w:p>
              </w:tc>
              <w:tc>
                <w:tcPr>
                  <w:tcW w:w="555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240" w:before="0" w:after="0"/>
                    <w:ind w:left="10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ФММП51 Киселёва 293 91 97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5:37:00Z</dcterms:created>
  <dc:creator>Peleng</dc:creator>
  <dc:description/>
  <cp:keywords/>
  <dc:language>en-US</dc:language>
  <cp:lastModifiedBy>Кафедра "БА"</cp:lastModifiedBy>
  <cp:lastPrinted>2023-01-05T11:22:00Z</cp:lastPrinted>
  <dcterms:modified xsi:type="dcterms:W3CDTF">2023-01-12T11:59:00Z</dcterms:modified>
  <cp:revision>13</cp:revision>
  <dc:subject/>
  <dc:title/>
</cp:coreProperties>
</file>